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>տնտեսական, սանհիգիենիկ և լվացքի միջոցների 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lang w:val="hy-AM"/>
        </w:rPr>
        <w:t xml:space="preserve"> N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6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7T05:48:00Z</dcterms:modified>
  <cp:revision>13</cp:revision>
  <dc:subject/>
  <dc:title>Ð²Úî²ð²ðàôÂÚàôÜ ´²ò  ÀÜÂ²ò²Î²ðàì  ÜàôØ   Î²î²ðºÈàô  Ø²êÆÜ</dc:title>
</cp:coreProperties>
</file>